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Lo que digo, lo que callo, lo que muestro</w:t>
            </w:r>
          </w:p>
          <w:p>
            <w:pPr>
              <w:pStyle w:val="NormalWeb"/>
              <w:rPr>
                <w:lang w:val="es-ES" w:eastAsia="es-ES"/>
              </w:rPr>
            </w:pPr>
            <w:r>
              <w:rPr>
                <w:lang w:val="es-ES"/>
              </w:rPr>
              <w:t>Porque comunicamos con palabras, gestos y silencios… y no siempre coinciden. Una dinámica en tres fases donde los participantes exploran cómo se comunican verbalmente y no verbalmente. Se juega con el contraste entre lo que se dice, lo que se omite y lo que el cuerpo revela.</w:t>
            </w:r>
          </w:p>
          <w:p>
            <w:pPr>
              <w:pStyle w:val="P5"/>
              <w:spacing w:before="0" w:after="0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Identificar los </w:t>
            </w:r>
            <w:r>
              <w:rPr>
                <w:rStyle w:val="StrongEmphasis"/>
                <w:lang w:val="es-ES"/>
              </w:rPr>
              <w:t>canales verbales y no verbales</w:t>
            </w:r>
            <w:r>
              <w:rPr>
                <w:lang w:val="es-ES"/>
              </w:rPr>
              <w:t xml:space="preserve"> en la comunicación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coherencia entre lo que se dice y lo que se transmite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Activar la </w:t>
            </w:r>
            <w:r>
              <w:rPr>
                <w:rStyle w:val="StrongEmphasis"/>
                <w:lang w:val="es-ES"/>
              </w:rPr>
              <w:t>autoobservación y la escucha empátic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Visibilizar cómo </w:t>
            </w:r>
            <w:r>
              <w:rPr>
                <w:rStyle w:val="StrongEmphasis"/>
                <w:lang w:val="es-ES"/>
              </w:rPr>
              <w:t>el cuerpo y el tono comunican tanto como las palabra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/>
            </w:pPr>
            <w:r>
              <w:rPr/>
              <w:t>.</w:t>
            </w:r>
          </w:p>
          <w:p>
            <w:pPr>
              <w:pStyle w:val="P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/>
              <w:t>Esta herramienta permite trabajar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expresión emocional</w:t>
            </w:r>
            <w:r>
              <w:rPr>
                <w:lang w:val="es-ES"/>
              </w:rPr>
              <w:t xml:space="preserve"> a través del cuerpo, el rostro y el tono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interpretación de señales no verbales</w:t>
            </w:r>
            <w:r>
              <w:rPr>
                <w:lang w:val="es-ES"/>
              </w:rPr>
              <w:t xml:space="preserve"> en la interacción grupal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coherencia comunicativa</w:t>
            </w:r>
            <w:r>
              <w:rPr>
                <w:lang w:val="es-ES"/>
              </w:rPr>
              <w:t>: ¿lo que digo coincide con lo que muestro?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a </w:t>
            </w:r>
            <w:r>
              <w:rPr>
                <w:rStyle w:val="StrongEmphasis"/>
                <w:lang w:val="es-ES"/>
              </w:rPr>
              <w:t>escucha activa</w:t>
            </w:r>
            <w:r>
              <w:rPr>
                <w:lang w:val="es-ES"/>
              </w:rPr>
              <w:t xml:space="preserve"> más allá de las palabras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Tarjetas con frases emocionales (ej. “Estoy bien”, “No pasa nada”, “Estoy cansada pero sigo”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spejos pequeños (opcional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Música suave para ambientar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Espacio amplio para moverse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ase 1: Cada persona elige una tarjeta y la lee en voz alta con </w:t>
            </w:r>
            <w:r>
              <w:rPr>
                <w:rStyle w:val="StrongEmphasis"/>
                <w:lang w:val="es-ES"/>
              </w:rPr>
              <w:t>tono neutr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ase 2: La misma frase se dice con </w:t>
            </w:r>
            <w:r>
              <w:rPr>
                <w:rStyle w:val="StrongEmphasis"/>
                <w:lang w:val="es-ES"/>
              </w:rPr>
              <w:t>gesto corporal y expresión facial</w:t>
            </w:r>
            <w:r>
              <w:rPr>
                <w:lang w:val="es-ES"/>
              </w:rPr>
              <w:t xml:space="preserve"> que la contradiga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ase 3: Se dice la frase con </w:t>
            </w:r>
            <w:r>
              <w:rPr>
                <w:rStyle w:val="StrongEmphasis"/>
                <w:lang w:val="es-ES"/>
              </w:rPr>
              <w:t>coherencia total</w:t>
            </w:r>
            <w:r>
              <w:rPr>
                <w:lang w:val="es-ES"/>
              </w:rPr>
              <w:t xml:space="preserve"> entre voz, cuerpo y emoción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l grupo observa y comenta: ¿qué cambió? ¿qué se sintió más auténtico?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cierra con una reflexión sobre cómo comunicamos en la vida cotidiana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comunicación no verbal puede reforzar o contradecir el mensaje verbal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autenticidad se percibe más allá de las palabra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escucha activa requiere observar el cuerpo, el tono y el context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coherencia comunicativa fortalece la confianza y el entendimient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www.skillsyouneed.com/ips/nonverbal-communication.html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RE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Corbel" w:cs="Corbel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Comunicació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Corbel" w:cs="Corbel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 xml:space="preserve"> </w:t>
                    </w: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Comunicació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killsyouneed.com/ips/nonverbal-communicati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52:00Z</dcterms:created>
  <dc:creator>I and F</dc:creator>
  <dc:description/>
  <cp:keywords/>
  <dc:language>en-US</dc:language>
  <cp:lastModifiedBy>rociotrigueros@aprofem.org</cp:lastModifiedBy>
  <dcterms:modified xsi:type="dcterms:W3CDTF">2025-11-06T08:52:00Z</dcterms:modified>
  <cp:revision>2</cp:revision>
  <dc:subject/>
  <dc:title/>
</cp:coreProperties>
</file>